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  <w:color w:val="000080"/>
          <w:sz w:val="27"/>
          <w:szCs w:val="27"/>
        </w:rPr>
        <w:t>  </w:t>
      </w:r>
      <w:r>
        <w:rPr>
          <w:b/>
          <w:bCs/>
          <w:color w:val="000080"/>
          <w:sz w:val="27"/>
          <w:szCs w:val="27"/>
        </w:rPr>
        <w:t>관광상품개발</w:t>
      </w:r>
      <w:r>
        <w:rPr>
          <w:b/>
          <w:bCs/>
          <w:color w:val="000080"/>
          <w:sz w:val="27"/>
          <w:szCs w:val="27"/>
        </w:rPr>
        <w:t xml:space="preserve"> </w:t>
      </w:r>
      <w:r>
        <w:rPr>
          <w:b/>
          <w:bCs/>
          <w:color w:val="000080"/>
          <w:sz w:val="27"/>
          <w:szCs w:val="27"/>
        </w:rPr>
        <w:t>전략</w:t>
      </w:r>
      <w:r>
        <w:rPr/>
        <w:t xml:space="preserve"> </w:t>
      </w:r>
    </w:p>
    <w:p>
      <w:pPr>
        <w:pStyle w:val="Style15"/>
        <w:rPr/>
      </w:pPr>
      <w:r>
        <w:rPr/>
        <w:t>  </w:t>
      </w: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전동환 </w:t>
      </w:r>
      <w:r>
        <w:rPr>
          <w:sz w:val="20"/>
          <w:szCs w:val="20"/>
        </w:rPr>
        <w:t xml:space="preserve">/ </w:t>
      </w:r>
      <w:r>
        <w:rPr>
          <w:sz w:val="20"/>
          <w:szCs w:val="20"/>
        </w:rPr>
        <w:t xml:space="preserve">강원대학교 교수 </w:t>
      </w:r>
      <w:r>
        <w:rPr>
          <w:sz w:val="20"/>
          <w:szCs w:val="20"/>
        </w:rPr>
        <w:t>(</w:t>
      </w:r>
      <w:r>
        <w:rPr>
          <w:sz w:val="20"/>
          <w:szCs w:val="20"/>
        </w:rPr>
        <w:t>관광마케팅 전공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ff" stroked="f" o:allowincell="f" style="position:absolute;margin-left:0pt;margin-top:-0.15pt;width:425.15pt;height:0.05pt;mso-wrap-style:none;v-text-anchor:middle;mso-position-vertical:top">
                <v:fill o:detectmouseclick="t" type="solid" color2="#33330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bCs/>
          <w:color w:val="000080"/>
        </w:rPr>
        <w:t> </w:t>
      </w:r>
      <w:r>
        <w:rPr>
          <w:b/>
          <w:bCs/>
          <w:color w:val="000080"/>
        </w:rPr>
        <w:t>관광상품의 특성</w:t>
      </w:r>
      <w:r>
        <w:rPr>
          <w:b/>
          <w:bCs/>
          <w:color w:val="000080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>20</w:t>
      </w:r>
      <w:r>
        <w:rPr>
          <w:sz w:val="20"/>
          <w:szCs w:val="20"/>
        </w:rPr>
        <w:t>세기 후반이후 우리사회가 복잡해지고 다양해짐에 따라 많은 기업들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물론이거니와 공공기관들 까지도 마케팅에 대한 새로운 이해와 활용이 활발해지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같은 경향은 마케팅이 시장경제체제하 에서는 필연적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분야로서 자리가 정착되는  상당히 긍정적인 사실로 평가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뿐만 아니라 영리를 목적으로 하는 제품마케팅에서는 마케팅의 도입이 당연하겠지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비영리분야인 서비스 분야에 이르기까지 마케팅이 필요하다는 사실은 매우 고무적인 현상이 아닌가 생각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최근 들어 관광산업분야에서도 마케팅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활용이 상당한 수준에 달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마케팅이란 용어는 이미 오래 전부터 쓰여진 용어로서 서비스가 하나의 상품으로 시장에 등장한때부터 사용되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왔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러면 먼저 관광상품과 일반상품과 어떠한 차이가 있는 가를 살펴보고자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첫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상품은 그 본질이 무형인데 반하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일반제품은유형이라는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무형은 형체가 없기 때문에 우선 만질 수가 없으며 사전에 확인 할 수가 없다</w:t>
      </w:r>
      <w:r>
        <w:rPr>
          <w:sz w:val="20"/>
          <w:szCs w:val="20"/>
        </w:rPr>
        <w:t>. J.B. Say</w:t>
      </w:r>
      <w:r>
        <w:rPr>
          <w:sz w:val="20"/>
          <w:szCs w:val="20"/>
        </w:rPr>
        <w:t xml:space="preserve">는 </w:t>
      </w:r>
      <w:r>
        <w:rPr>
          <w:sz w:val="20"/>
          <w:szCs w:val="20"/>
        </w:rPr>
        <w:t>"</w:t>
      </w:r>
      <w:r>
        <w:rPr>
          <w:sz w:val="20"/>
          <w:szCs w:val="20"/>
        </w:rPr>
        <w:t>서비스를 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물질의 부라고 하였고 부의 본질은 효용에 있으며 생산은 물질의 창조가 아니라 효용의 창조</w:t>
      </w:r>
      <w:r>
        <w:rPr>
          <w:sz w:val="20"/>
          <w:szCs w:val="20"/>
        </w:rPr>
        <w:t>"</w:t>
      </w:r>
      <w:r>
        <w:rPr>
          <w:sz w:val="20"/>
          <w:szCs w:val="20"/>
        </w:rPr>
        <w:t>라고 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효용이란 혜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편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만족을 의미하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교사나 노동도 효용을 창조하므로 생산적이라고 할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관광상품은 이 같은 무형의 상품을 판매한다는 점에서 보다 강력하고도 호의적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이미지 창출을 위한 마케팅전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즉 관광선전에서 가장 효과가 큰 경험자들을 통한 구전방법이 효과적일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둘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 서비스상품의 또 하나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특징은 생산과 소비가 동시에 일어나고 있다는 점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람에 의하여 서비스가 일어나며 고객의 요구에 의하여 즉시 생산되며 그 요구를 들어주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순간 소비되기 때문에 일반제품보다는 매우 비탄력적인 상품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시 말해서 일반제품과 같이 오래 형체를 유지하지 못 한다는 특징을 가지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그렇기 때문에 서비스의 가치가 종사자와 고객의 행동과 태도 및  분위기가 관광상품가치를 결정하는 데 중요한 역할을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관광상품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사전에 대량생산하여 보관할 수가 없기 때문에 종사원의 의존도가 높은 노동집약적인 상품으로서 정착할 수밖에 없다고 본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만 모든 종업원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철저한 교육만이 서비스상품의 질을 고급화하는 길이라고 하겠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셋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일반제품은 표준화가 가능하나 관광상품은 표준화하기가 곤란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서비스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주는 자와 받는 자의 사이에서 이루어지는 인적요소가 크게 작용될 뿐만 아니라 사회계층 또는 문화의 차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리고 소득수준에 따라서도 관광서비스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다를 수 있기 때문에 표준화를 하기 어렵게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넷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일반제품으로 비 성수기에 판매되지 않은 상품은 저장하여 나중에 판매할 수도 있으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상품은 그렇지 못하기 때문에 치밀한 계획에 따라 수요와 공급을 조화 있게 조절하는 관광마케팅 전략을 세워야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따라서 관광상품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일반제품에 비하여 매우 불리한 특성을 가지고는 있으나 소비자가 감성적인 상품구매를 하는 경우가 많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여러 상품을 패키지</w:t>
      </w:r>
      <w:r>
        <w:rPr>
          <w:sz w:val="20"/>
          <w:szCs w:val="20"/>
        </w:rPr>
        <w:t>(Package)</w:t>
      </w:r>
      <w:r>
        <w:rPr>
          <w:sz w:val="20"/>
          <w:szCs w:val="20"/>
        </w:rPr>
        <w:t>화 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복합 관광상품들이 많기 때문에 비록 하나의 상품이 불충분하더라도 영향을 덜 미치는 경우도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자원을 관광상품 화한 선진국의 사례를 보기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자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b/>
          <w:bCs/>
          <w:color w:val="000080"/>
        </w:rPr>
        <w:t>세계 관광자원의 상품화</w:t>
      </w: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사례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color w:val="000080"/>
          <w:sz w:val="20"/>
          <w:szCs w:val="20"/>
        </w:rPr>
        <w:t> </w:t>
      </w:r>
      <w:r>
        <w:rPr>
          <w:color w:val="000080"/>
          <w:sz w:val="20"/>
          <w:szCs w:val="20"/>
        </w:rPr>
        <w:t>자연자원을 관광 상품화한 경우</w:t>
      </w:r>
      <w:r>
        <w:rPr>
          <w:color w:val="000080"/>
          <w:sz w:val="20"/>
          <w:szCs w:val="20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>세계적으로 자연자원을 관광 상품화한 경우는 상당히 많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첫째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산악을 관광상품화 한 대표적인 경우로서는 유럽의 알프스와 카나디안의 록키등을 들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 관광지는 산악을 이용한 관광상품으로서 高山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알파인적 山容과 眺望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리고 계곡과 암석 및 동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식물 등을 가지고 관광상품화 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그리고 이 지역의 원시적인 森林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雪溪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岩峰등을 함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산악과 연계시켜 상품가치를 더 크게 해주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알프스와 같은 산악은 관광의 가치가 풍부할 뿐 아니라 관광객들을 몽블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맛다호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융프라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등과 같은 명봉을 가깝게 조망시켜 주기 위하여 등산철도까지 놓아줌으로서 더 많은 부가가치를 창출하는 관광상품으로 개발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이 같은 관광상품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비교적 도시에 가깝고 주변에 湖 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沼 등과 같은 복합적 자원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편리한 교통망 및 접근성이 좋기 때문에 경쟁력과 상품성이 높은 관광지가 될 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둘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자연자원 중에서 바다는 해안을 비롯하여 島嶼와 白沙場과 암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수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해안과 섬과 파도와 소리 등이 조화를 이루는 관광상품이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이곳의 해안관광은 해수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요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카누보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낚시 등의 해양스포츠와 그리고 避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納凉등의 조화 있는 관광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대표적인 관광지로는 하와이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와이키키해변과 지중해지방 島嶼의 해양 등으로 이곳에는 해중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해상공원 등으로 상품화하여 船底에 투명유리를 단 관광선이 물속을 다니면서 해중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암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해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어류 등의 아름다운 풍경을 육안으로 직접 보도록 함으로서 부가가치가 높은 관광상품을 개발했으며 또 해중에 해중호텔까지 설치하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객을 투숙시켜 고소득의 관광상품을 판매하고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셋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河川과 湖沼를 이용한 자원자원의 상품을 보면 매우 다양하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천에는 실개천에서부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크고 작은 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리고 인공의 運河에 이르기까지 여러 가지로 분류 할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천은 일반적으로 산지와 연변의 풍경과 조화를 이루는 것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특징으로서 대표적인 하천은 독일의 라인강은 주변의 경관과 沿岸의 古城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포도밭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로렐라이의 바위 등의 풍물등이 조화를 이루게 함으로서 관광상품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였으며 불란서의 세느강은 도시중심을 관통하면서 주변의 고 건축물들과 조망을 이루게 하여 관광상품화 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세느강 다리사이로 운항하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유람선과 파리의 중심가와 에펠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노틀담사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개선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루블 박물관과 젊은 아베크들의 광경 등은 인간과 건물과의 조화를 이루는 관광상품이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겠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運河의 이태리의 베니스항은 고 건축물과 운하가 함께 어우러지면서 만들어진 관광상품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넷째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森林과 草花를 관광상품화 한 경우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미국의 요세미테 국립공원의 거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크레이터湖 국립공원의 웅대한 수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캐나다의 록키산국립공원 중부초원의 들소서식지 등을 들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삼림은 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본래의 목적인 보안림보다는 관광상품으로서 자원성을 더 높이 평가받는 중요한 요소가 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네델란드의 튜우립 재배 관광농원과 홍콩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로즈가든은 草花의 자원을 관광상품화 한곳이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 </w:t>
      </w:r>
      <w:r>
        <w:rPr>
          <w:color w:val="000080"/>
          <w:sz w:val="20"/>
          <w:szCs w:val="20"/>
        </w:rPr>
        <w:t>문화자원을 관광 상품화한 경우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>문화관광자원은 보통 문화재자원 및 박물관으로 구분하고 전자의 문화재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자원은 역사적 자원 및 전통적 자원이라고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먼저 有形文化財는 형체가 있는 문화재로서 建造物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미술공예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고고 자료 등 </w:t>
      </w:r>
      <w:r>
        <w:rPr>
          <w:sz w:val="20"/>
          <w:szCs w:val="20"/>
        </w:rPr>
        <w:t>3</w:t>
      </w:r>
      <w:r>
        <w:rPr>
          <w:sz w:val="20"/>
          <w:szCs w:val="20"/>
        </w:rPr>
        <w:t>가지로 구분된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건조물에는 건축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교량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석탑 등으로 분류하고 미술공예품에는 회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조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공예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서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문서 등으로 나누고 고고 자료는 출토품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분류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건축물을 관광 상품화한 사례는 로마문화의 건축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파리문화의 건축물 등이 있고 이집트나 태국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도 등에서는 석탑 등이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미술공예품으로서 회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조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공예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적서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고문서 등은 대부분이 박물관에 소장하여 일반에게 관람케 하는 관광상품으로서 세계 </w:t>
      </w:r>
      <w:r>
        <w:rPr>
          <w:sz w:val="20"/>
          <w:szCs w:val="20"/>
        </w:rPr>
        <w:t>3</w:t>
      </w:r>
      <w:r>
        <w:rPr>
          <w:sz w:val="20"/>
          <w:szCs w:val="20"/>
        </w:rPr>
        <w:t>대 박물관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대영 박물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루블 박물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궁 박물관 등이 그 좋은 예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객들이 관람이 끝나면 출구 쪽에 모조품을 제작하여 진열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판매하고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둘째의 無形文化財는 형체가 없는 문화재로서 예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공예기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연극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음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무용과 도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칠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금세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염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목죽세공 등의 기술을 말하며 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기술을 가진 사람을 인간문화재로 지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보호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와이의 폴리네시안 문화센터</w:t>
      </w:r>
      <w:r>
        <w:rPr>
          <w:sz w:val="20"/>
          <w:szCs w:val="20"/>
        </w:rPr>
        <w:t>(Polynesian Folk Village)</w:t>
      </w:r>
      <w:r>
        <w:rPr>
          <w:sz w:val="20"/>
          <w:szCs w:val="20"/>
        </w:rPr>
        <w:t>이나 우리 나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용인민속촌 등에서는 기능 및 기술 보유자들이 관광객에게 직접 제작과정을 보여주고 팔기고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셋째로 民俗資料는 유형의 민속자료와 무형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민속자료로 구분하는데 옛 조상들의 생활화하였던 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신앙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연중행사 등에 관한 물건과 풍속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습관 그리고 이에 사용되는 의복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기구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가옥 등의 물품으로서 국민생활의 발자취를 이해하는 데 매우 필요한 자료들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넷째로 記念物은 유적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경승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천연기념물로 나누는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遺蹟에는 貝塚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住居蹟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古墳 城趾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窯址등으로 구분된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사회자원을 관광상품화 한 경우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>산업화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정보화사회에 현대인들에게 도시에서 느낄 수 없는 소박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향토경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풍속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활자료 등을 관광상품화 한 경우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고향과 향토에 대하여 재평가를 하고 인간성회복을 위한 농촌 찾기</w:t>
      </w:r>
      <w:r>
        <w:rPr>
          <w:sz w:val="20"/>
          <w:szCs w:val="20"/>
        </w:rPr>
        <w:t>(</w:t>
      </w:r>
      <w:r>
        <w:rPr>
          <w:sz w:val="20"/>
          <w:szCs w:val="20"/>
        </w:rPr>
        <w:t>전원주택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주말농장 등의 등장</w:t>
      </w:r>
      <w:r>
        <w:rPr>
          <w:sz w:val="20"/>
          <w:szCs w:val="20"/>
        </w:rPr>
        <w:t>)</w:t>
      </w:r>
      <w:r>
        <w:rPr>
          <w:sz w:val="20"/>
          <w:szCs w:val="20"/>
        </w:rPr>
        <w:t>나 또는 주말이나 공휴일에 자연 찾기 등을 통하여 사회적 환경을 관광상품화 한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회적 관광자원은 크게 둘로 나누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나는 社會形態로서 취락형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도시구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여러 제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사회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국민성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민족성 등으로 나누고 또 하나는  生活形態로 인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풍속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생활양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음식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의복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주거형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통적 스포츠 등으로 나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사회적 관광자원은 외국인이나 이방인이 보고 느끼는 감정을 통하여 타국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취락형태 및 도시구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여러 제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사회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국민성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민족성 등에 접함으로서 매우 색다른 흥미를 주고 매력을 줌으로서 상품가치를 나타내게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유럽의 도시에서 볼 수 있는 방사선형의 도로망과 도시형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고층빌딩 숲을 이루고 있는 뉴욕의 번화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물의 도시인 베니스 등은 많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객들에게 커다란 느낌과 충분한 매력을 주고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관광산업이 주업인 하와이인 들은 친절이 몸과 마음속에 배어있어 표출되기 때문에 세계인들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하와이의 사람들을 골든피풀</w:t>
      </w:r>
      <w:r>
        <w:rPr>
          <w:sz w:val="20"/>
          <w:szCs w:val="20"/>
        </w:rPr>
        <w:t>(Golden Peoples)</w:t>
      </w:r>
      <w:r>
        <w:rPr>
          <w:sz w:val="20"/>
          <w:szCs w:val="20"/>
        </w:rPr>
        <w:t>이라고 부르기도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활형태도 사회형태 못지 않게 외국인에 있어서는 커다란 관광매력이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생활양식은 풍토와 민족성에 의해 생기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오랜 민족의 역사와 세월 속에서 형성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음식물은 나라와 지방마다 다르고 각 지역마다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특색 있는 향토요리는 여정을 돋구어 줌으로서 어떤 경우에는 관광 그 자체 보다 오히려 요리와 음식에 보다 더 이끌리는 관광을 할 때도 있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타국을 여행할 때에는 음식물이 무엇보다도 중요하기 때문에 관광객 구미에 맞는 음식개발을 해야한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>
          <w:sz w:val="20"/>
          <w:szCs w:val="20"/>
        </w:rPr>
        <w:t> </w:t>
      </w:r>
      <w:r>
        <w:rPr>
          <w:color w:val="000080"/>
          <w:sz w:val="20"/>
          <w:szCs w:val="20"/>
        </w:rPr>
        <w:t>산업자원을 관광상품화 한 경우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 xml:space="preserve">산업관계자원은 </w:t>
      </w:r>
      <w:r>
        <w:rPr>
          <w:sz w:val="20"/>
          <w:szCs w:val="20"/>
        </w:rPr>
        <w:t>4</w:t>
      </w:r>
      <w:r>
        <w:rPr>
          <w:sz w:val="20"/>
          <w:szCs w:val="20"/>
        </w:rPr>
        <w:t>종류로 구분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첫째는 농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임업관계자원으로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농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관광농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관광목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농산물가공 및 유통센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목축가공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공림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벌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운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제재법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임업시험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밖에 시설 등이 포함된다</w:t>
      </w:r>
      <w:r>
        <w:rPr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이는 </w:t>
      </w:r>
      <w:r>
        <w:rPr>
          <w:sz w:val="20"/>
          <w:szCs w:val="20"/>
        </w:rPr>
        <w:t>1</w:t>
      </w:r>
      <w:r>
        <w:rPr>
          <w:sz w:val="20"/>
          <w:szCs w:val="20"/>
        </w:rPr>
        <w:t>차 산업인 농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임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축산 등과 </w:t>
      </w:r>
      <w:r>
        <w:rPr>
          <w:sz w:val="20"/>
          <w:szCs w:val="20"/>
        </w:rPr>
        <w:t>3</w:t>
      </w:r>
      <w:r>
        <w:rPr>
          <w:sz w:val="20"/>
          <w:szCs w:val="20"/>
        </w:rPr>
        <w:t>차 산업인 관광산업을 결합시킨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이것은 외지 관광객에게 </w:t>
      </w:r>
      <w:r>
        <w:rPr>
          <w:sz w:val="20"/>
          <w:szCs w:val="20"/>
        </w:rPr>
        <w:t>1</w:t>
      </w:r>
      <w:r>
        <w:rPr>
          <w:sz w:val="20"/>
          <w:szCs w:val="20"/>
        </w:rPr>
        <w:t>차 산업을 홍보한다는 목적과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농산물의 유통과정을 줄여 소비자나 생산자들이 서로 이익을 갖자는 효과도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미국의 서부지역에는 고속도로 주변에 팜 마켓 </w:t>
      </w:r>
      <w:r>
        <w:rPr>
          <w:sz w:val="20"/>
          <w:szCs w:val="20"/>
        </w:rPr>
        <w:t>(Far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arket)</w:t>
      </w:r>
      <w:r>
        <w:rPr>
          <w:sz w:val="20"/>
          <w:szCs w:val="20"/>
        </w:rPr>
        <w:t>이라는 농산물시장이 있어 고속도로를 운행하는 관광객들이 그곳에 들려 시식도 하고 포장된 물건을 사가는 곳으로서 이미 상당히 오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전부터 관광농산물 유통기구로 정착되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미국의 팜 마켓에는 반드시 시식장이 있어 먹어보도록 함으로서 사갈 수 있는 계기를 만들어 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목장은 대단위의 소 떼를 방목시켜 목장의 경관을 관광객들이 보고 즐길 수 있고 식사도 하고 목초를 따라 산보를 할 수 있도록 함으로서 하나의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참신한 관광상품으로 개발하였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하와이의 파인애풀 농장에는 현장에서 파인애풀을 먹고 기념품으로 팔기도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둘째는 어업관계 자원으로서 어획법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해산물가공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양식법 및 양식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어장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해산물 판매센터 등을 관광상품화 한 경우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미국의 서해안 샌프란시스코 해변가에 시풋</w:t>
      </w:r>
      <w:r>
        <w:rPr>
          <w:sz w:val="20"/>
          <w:szCs w:val="20"/>
        </w:rPr>
        <w:t>(Sea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od)</w:t>
      </w:r>
      <w:r>
        <w:rPr>
          <w:sz w:val="20"/>
          <w:szCs w:val="20"/>
        </w:rPr>
        <w:t>마켓이 있어 바닷가재를 관광객에게 팔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리돈도비치</w:t>
      </w:r>
      <w:r>
        <w:rPr>
          <w:sz w:val="20"/>
          <w:szCs w:val="20"/>
        </w:rPr>
        <w:t>(Redondo Bech)</w:t>
      </w:r>
      <w:r>
        <w:rPr>
          <w:sz w:val="20"/>
          <w:szCs w:val="20"/>
        </w:rPr>
        <w:t>에는 마리나 시설에 신선한 해산물 또는 가공된 해산물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관광객들에게 판매하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 xml:space="preserve">샌디애고시의 해양센터에는 전 세계 </w:t>
      </w:r>
      <w:r>
        <w:rPr>
          <w:sz w:val="20"/>
          <w:szCs w:val="20"/>
        </w:rPr>
        <w:t>6</w:t>
      </w:r>
      <w:r>
        <w:rPr>
          <w:sz w:val="20"/>
          <w:szCs w:val="20"/>
        </w:rPr>
        <w:t>대양에서 서식하는 어류들을 수족관에 모아놓고 관광객에게 관람시키고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최근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양식기술이 상당히 발달되어있어 양식법과 시설을 관광상품화 하면 적합할 것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셋째는 공업관계자원으로서 공장시설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계설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생산공정</w:t>
      </w:r>
      <w:r>
        <w:rPr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공업기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연구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시험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공장입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공업제품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직원후생시설 및 공업관계 시설 등을 들 수 있고 넷째의 상업관계자원은 見本市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시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상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진열관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념품 및 쇼핑점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특수한 유통기구 등을 들 수 있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견본시나 무역박람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관광박람회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첨단장비 전시회 등은 기술수준의 홍보의 효과도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있지만 대부분은 전시를 통한 시장확보 및 고객유치라는 차원에서 이루어진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외국관광객들이 쇼핑하는 쇼핑점이나 특수한 유통기구는 외화를 벌어들이는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창구이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파리의 프렝땅 백화점과 같은 쇼핑점은 세계적인 쇼핑센터이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우리 나라의 롯데 쇼핑센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동대문시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남대문시장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이태인 외국인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쇼핑센터 등은 중요한 상업관계 산업관광자원이다</w:t>
      </w:r>
      <w:r>
        <w:rPr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체" w:hAnsi="돋움체" w:eastAsia="돋움체" w:cs="Times New Roman"/>
      <w:bCs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bCs w:val="false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6:40:00Z</dcterms:created>
  <dc:creator>배창봉</dc:creator>
  <dc:description/>
  <dc:language>en-US</dc:language>
  <cp:lastModifiedBy>배창봉</cp:lastModifiedBy>
  <dcterms:modified xsi:type="dcterms:W3CDTF">2001-08-17T06:41:00Z</dcterms:modified>
  <cp:revision>1</cp:revision>
  <dc:subject/>
  <dc:title>  관광상품개발 전략 </dc:title>
</cp:coreProperties>
</file>